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Этнопедагог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ства народной педагогики: народные пес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ства народной педагогики: сказ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ства народной педагогики: пословицы и поговор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ства народной педагогики: загад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ства народной педагогики: тан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ства народной педагогики: сказ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народной педагог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одное воспитание в наследии классиков педагогики: Ж.Ж. Русс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одный идеал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кторы народного воспит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одное воспитание в наследии классиков педагогики: Я.А. Коменск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изм и демократизм народной педагоги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этнопедагогики в современном семейном воспита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диционная народная педагогика в наследии И.Я. Яковлев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народной педагогики в учебно-воспитательном процессе Симбирской чувашской школ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ная природа как среда обитания и формирования личности. Экологическая мудрость народа. Система правил-запре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ы-символы природы. Поклонение природы. Народные приме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ые игры. Игровое творчест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и молодежь на праздниках и празднеств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ное слово. Приоритетность родного слова. Материнский язы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естественного народного опыта взаимного изучения национальных языков и культу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ственная природа и совместный характер трудов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одные ремес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ровольный, самостоятельный труд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бытность этнических тради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ейные традиции. Этикетные тради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циональное своеобразие народного искус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ие нравственные ценности религиозных запове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игия, ее влияние на процесс воспит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блемы  этнокультурного воспитания на современном этап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8:42:00Z</dcterms:created>
  <dc:creator>Admin</dc:creator>
  <dc:description/>
  <cp:keywords/>
  <dc:language>en-US</dc:language>
  <cp:lastModifiedBy>Игорь Кожанов</cp:lastModifiedBy>
  <dcterms:modified xsi:type="dcterms:W3CDTF">2017-01-13T22:12:00Z</dcterms:modified>
  <cp:revision>2</cp:revision>
  <dc:subject/>
  <dc:title/>
</cp:coreProperties>
</file>